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774178490"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066209166"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2093272312"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046055376"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1715611784"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524100559"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2413690"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384513073"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313246650"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617673654"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1840595479"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1957710858"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2343042"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375842478"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208687347"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1152586059"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725949221"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885575455"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642168066"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